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  <w:b/>
          <w:color w:val="C00000"/>
          <w:sz w:val="48"/>
        </w:rPr>
        <w:t>cíÅðåä ìäÆ</w:t>
      </w:r>
      <w:r>
        <w:rPr>
          <w:rFonts w:eastAsia="Satluj" w:cs="Satluj" w:ascii="Satluj" w:hAnsi="Satluj"/>
          <w:b/>
          <w:sz w:val="48"/>
        </w:rPr>
        <w:t xml:space="preserve"> </w:t>
      </w:r>
      <w:r>
        <w:rPr>
          <w:rFonts w:eastAsia="Arial" w:cs="Arial"/>
          <w:b/>
          <w:color w:val="0000FF"/>
          <w:sz w:val="48"/>
        </w:rPr>
        <w:t>Virginia</w:t>
      </w:r>
      <w:r>
        <w:rPr>
          <w:rFonts w:eastAsia="Satluj" w:cs="Satluj" w:ascii="Satluj" w:hAnsi="Satluj"/>
          <w:b/>
          <w:sz w:val="48"/>
        </w:rPr>
        <w:t xml:space="preserve"> </w:t>
      </w:r>
      <w:r>
        <w:rPr>
          <w:rFonts w:eastAsia="Satluj" w:cs="Satluj" w:ascii="Satluj" w:hAnsi="Satluj"/>
          <w:b/>
          <w:color w:val="C00000"/>
          <w:sz w:val="48"/>
        </w:rPr>
        <w:t>ç¶</w:t>
      </w:r>
      <w:r>
        <w:rPr>
          <w:rFonts w:eastAsia="Satluj" w:cs="Satluj" w:ascii="Satluj" w:hAnsi="Satluj"/>
          <w:b/>
          <w:sz w:val="48"/>
        </w:rPr>
        <w:t xml:space="preserve"> </w:t>
      </w:r>
      <w:r>
        <w:rPr>
          <w:rFonts w:eastAsia="Arial" w:cs="Arial"/>
          <w:b/>
          <w:color w:val="0000FF"/>
          <w:sz w:val="48"/>
        </w:rPr>
        <w:t>Lt Governor</w:t>
      </w:r>
      <w:r>
        <w:rPr>
          <w:rFonts w:eastAsia="Satluj" w:cs="Satluj" w:ascii="Satluj" w:hAnsi="Satluj"/>
          <w:b/>
          <w:sz w:val="48"/>
        </w:rPr>
        <w:t xml:space="preserve"> </w:t>
      </w:r>
      <w:r>
        <w:rPr>
          <w:rFonts w:eastAsia="Satluj" w:cs="Satluj" w:ascii="Satluj" w:hAnsi="Satluj"/>
          <w:b/>
          <w:color w:val="C00000"/>
          <w:sz w:val="48"/>
        </w:rPr>
        <w:t>çÆ Ú¯ä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</w:rPr>
        <w:t xml:space="preserve">ÇéÀ± ï½ðÕ: íÅðåÆ îÈñ çÆ ÁîðÆÕÆ ÇÃÁÅÃåçÅé ö÷ÅñÅ ÔÅôîÆ ù </w:t>
      </w:r>
      <w:r>
        <w:rPr>
          <w:rFonts w:eastAsia="Calibri" w:cs="Calibri" w:ascii="Calibri" w:hAnsi="Calibri"/>
          <w:b/>
          <w:color w:val="00B050"/>
        </w:rPr>
        <w:t>Virginia</w:t>
      </w:r>
      <w:r>
        <w:rPr>
          <w:rFonts w:eastAsia="Satluj" w:cs="Satluj" w:ascii="Satluj" w:hAnsi="Satluj"/>
        </w:rPr>
        <w:t xml:space="preserve"> çÆ ñËøàÆéËºà ×òðéð (</w:t>
      </w:r>
      <w:r>
        <w:rPr>
          <w:rFonts w:eastAsia="Calibri" w:cs="Calibri" w:ascii="Calibri" w:hAnsi="Calibri"/>
          <w:b/>
          <w:color w:val="00B050"/>
        </w:rPr>
        <w:t>Lt Governor</w:t>
      </w:r>
      <w:r>
        <w:rPr>
          <w:rFonts w:eastAsia="Satluj" w:cs="Satluj" w:ascii="Satluj" w:hAnsi="Satluj"/>
        </w:rPr>
        <w:t xml:space="preserve">) Ú¹ÇäÁÅ Ç×ÁÅ þ¢ À°Ô ðÅÜ ÓÚ ÇÂÃ À°µÚ ðÅÜéÆåÕ ÁÔ¹ç¶ ñÂÆ Ú¹ä¶ ÜÅä òÅñÆ êÇÔñÆ î¹ÃÇñî Áå¶ ç¾ÖäÆ Â¶ôÆÁÅÂÆ ÁîðÆÕÆ ìä ×ÂÆ þ¢ âËî¯ÕÌËÇàÕ êÅðàÆ çÆ À°îÆçòÅð ÔÅôîÆ (FA) ù A,DFE,FCD ò¯à» ÇîñÆÁ» Üç¯º ÇÕ À°é·» ç¶ ðÆêìñÆÕé Çòð¯èÆ Ü½é ðÆâ ù A,BCB,BDB ò¯à» ÇîñÆÁ»¢ ÕÇîÀ±ÇéàÆ Ã¿×áé </w:t>
      </w:r>
      <w:r>
        <w:rPr>
          <w:rFonts w:eastAsia="Calibri" w:cs="Calibri" w:ascii="Calibri" w:hAnsi="Calibri"/>
          <w:b/>
          <w:color w:val="00B050"/>
        </w:rPr>
        <w:t xml:space="preserve">Indian American Impact Fund </w:t>
      </w:r>
      <w:r>
        <w:rPr>
          <w:rFonts w:eastAsia="Satluj" w:cs="Satluj" w:ascii="Satluj" w:hAnsi="Satluj"/>
        </w:rPr>
        <w:t xml:space="preserve">é¶ </w:t>
      </w:r>
      <w:r>
        <w:rPr>
          <w:rFonts w:eastAsia="Calibri" w:cs="Calibri" w:ascii="Calibri" w:hAnsi="Calibri"/>
          <w:b/>
          <w:color w:val="00B050"/>
        </w:rPr>
        <w:t>Virginia</w:t>
      </w:r>
      <w:r>
        <w:rPr>
          <w:rFonts w:eastAsia="Satluj" w:cs="Satluj" w:ascii="Satluj" w:hAnsi="Satluj"/>
        </w:rPr>
        <w:t xml:space="preserve"> ç¶ </w:t>
      </w:r>
      <w:r>
        <w:rPr>
          <w:rFonts w:eastAsia="Calibri" w:cs="Calibri" w:ascii="Calibri" w:hAnsi="Calibri"/>
          <w:b/>
          <w:color w:val="00B050"/>
        </w:rPr>
        <w:t>Lt Governor</w:t>
      </w:r>
      <w:r>
        <w:rPr>
          <w:color w:val="00B050"/>
        </w:rPr>
        <w:t xml:space="preserve"> </w:t>
      </w:r>
      <w:r>
        <w:rPr>
          <w:rFonts w:eastAsia="Satluj" w:cs="Satluj" w:ascii="Satluj" w:hAnsi="Satluj"/>
        </w:rPr>
        <w:t xml:space="preserve">Ú¯ä ÓÚ ÔÅôîÆ ù À°Ã çÆ ÇÂÇåÔÅÃÕ ÇÜ¾å Óå¶ òèÅÂÆ Çç¾åÆ¢ ÇÂÃ ç½ðÅé ÁìÆ×Ëñ ÃêËéìð×ð ÇÂÇåÔÅÃ ÓÚ êÇÔñÆ òÅð </w:t>
      </w:r>
      <w:r>
        <w:rPr>
          <w:rFonts w:eastAsia="Calibri" w:cs="Calibri" w:ascii="Calibri" w:hAnsi="Calibri"/>
          <w:b/>
          <w:color w:val="00B050"/>
        </w:rPr>
        <w:t>Virginia</w:t>
      </w:r>
      <w:r>
        <w:rPr>
          <w:rFonts w:eastAsia="Satluj" w:cs="Satluj" w:ascii="Satluj" w:hAnsi="Satluj"/>
        </w:rPr>
        <w:t xml:space="preserve"> çÆ </w:t>
      </w:r>
      <w:r>
        <w:rPr>
          <w:rFonts w:eastAsia="Calibri" w:cs="Calibri" w:ascii="Calibri" w:hAnsi="Calibri"/>
          <w:b/>
          <w:color w:val="00B050"/>
        </w:rPr>
        <w:t>Governor</w:t>
      </w:r>
      <w:r>
        <w:rPr>
          <w:rFonts w:eastAsia="Satluj" w:cs="Satluj" w:ascii="Satluj" w:hAnsi="Satluj"/>
        </w:rPr>
        <w:t xml:space="preserve"> Ú¹äÆ ×ÂÆ¢ âËî¯ÕÌËÇàÕ êÅðàÆ çÆ À°îÆçòÅð ÁìÆ×Ëñ ÃêËéìð×ð é¶ </w:t>
      </w:r>
      <w:r>
        <w:rPr>
          <w:rFonts w:eastAsia="Calibri" w:cs="Calibri" w:ascii="Calibri" w:hAnsi="Calibri"/>
          <w:b/>
          <w:color w:val="00B050"/>
        </w:rPr>
        <w:t>Virginia</w:t>
      </w:r>
      <w:r>
        <w:rPr>
          <w:rFonts w:eastAsia="Satluj" w:cs="Satluj" w:ascii="Satluj" w:hAnsi="Satluj"/>
        </w:rPr>
        <w:t xml:space="preserve"> ç¶ </w:t>
      </w:r>
      <w:r>
        <w:rPr>
          <w:rFonts w:eastAsia="Calibri" w:cs="Calibri" w:ascii="Calibri" w:hAnsi="Calibri"/>
          <w:b/>
          <w:color w:val="00B050"/>
        </w:rPr>
        <w:t>Governor</w:t>
      </w:r>
      <w:r>
        <w:rPr>
          <w:rFonts w:eastAsia="Satluj" w:cs="Satluj" w:ascii="Satluj" w:hAnsi="Satluj"/>
        </w:rPr>
        <w:t xml:space="preserve"> çÆ Ú¯ä ÇÜ¾åÆ, Áå¶ À°Ã é¶ ðÆêìñÆÕé ÇòéÃî Áðñ-ÃÆÁð÷ ù ÔðÅÇÂÁÅ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</w:rPr>
        <w:t xml:space="preserve">ÇéÀ± Üð÷Æ ÓÚ òÆ </w:t>
      </w:r>
      <w:r>
        <w:rPr>
          <w:rFonts w:eastAsia="Calibri" w:cs="Calibri" w:ascii="Calibri" w:hAnsi="Calibri"/>
          <w:b/>
          <w:color w:val="00B050"/>
        </w:rPr>
        <w:t>Governor</w:t>
      </w:r>
      <w:r>
        <w:rPr>
          <w:rFonts w:eastAsia="Satluj" w:cs="Satluj" w:ascii="Satluj" w:hAnsi="Satluj"/>
        </w:rPr>
        <w:t xml:space="preserve"> çÆ Ú¯ä Ô¯ÂÆ ÇÜ¾æ¶ âËî¯ÕÌËÇàÕ êÅðàÆ çÆ À°îÆçòÅð ÇîÕÆ ôËÇðñ é¶ ðÆêìñÆÕé êÅðàÆ ç¶ À°îÆçòÅð ÜËÕ ÇÚÁÅàðËñÆ ù ÔðÅÇÂÁÅ ÇÜÃ ù ðÅôàðêåÆ â½éñâ àð¿ê çÅ Ãîðæé êÌÅêå ÃÆ¢ ôËÇðñ ÃÆÇîå ÇîÁÅç òÅñ¶ âËî¯ÕÌËÇàÕ </w:t>
      </w:r>
      <w:r>
        <w:rPr>
          <w:rFonts w:eastAsia="Calibri" w:cs="Calibri" w:ascii="Calibri" w:hAnsi="Calibri"/>
          <w:b/>
          <w:color w:val="00B050"/>
        </w:rPr>
        <w:t>Governor</w:t>
      </w:r>
      <w:r>
        <w:rPr>
          <w:rFonts w:eastAsia="Satluj" w:cs="Satluj" w:ascii="Satluj" w:hAnsi="Satluj"/>
        </w:rPr>
        <w:t xml:space="preserve"> Çøñ îðøÆ çÆ æ» ñËä×¶¢ AIFA å¯º ìÅÁç ÇÂÔ êÇÔñÅ î½ÕÅ Ô¯ò¶×Å Üç¯º ÇÕÃ¶ ÇÂ¾Õ êÅðàÆ é¶ ÇéÀ± Üð÷Æ çÆ </w:t>
      </w:r>
      <w:r>
        <w:rPr>
          <w:rFonts w:eastAsia="Calibri" w:cs="Calibri" w:ascii="Calibri" w:hAnsi="Calibri"/>
          <w:b/>
          <w:color w:val="00B050"/>
        </w:rPr>
        <w:t>Governorship</w:t>
      </w:r>
      <w:r>
        <w:rPr>
          <w:rFonts w:eastAsia="Satluj" w:cs="Satluj" w:ascii="Satluj" w:hAnsi="Satluj"/>
        </w:rPr>
        <w:t xml:space="preserve"> ÔÅÇÃñ Õðé ÓÚ ñ×ÅåÅð Çå¿é òÅð ÇÜ¾å êÌÅêå ÕÆåÆ þ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Satluj" w:hAnsi="Satluj" w:eastAsia="Satluj" w:cs="Satluj"/>
          <w:b/>
          <w:b/>
          <w:sz w:val="36"/>
        </w:rPr>
      </w:pPr>
      <w:r>
        <w:rPr>
          <w:rFonts w:eastAsia="Satluj" w:cs="Satluj" w:ascii="Satluj" w:hAnsi="Satluj"/>
          <w:b/>
          <w:sz w:val="36"/>
        </w:rPr>
        <w:t>íÅðåÆ îÈñ ç¶ îîçÅéÆ é¶ ðÇÚÁÅ ÇÂÇåÔÅÃ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</w:rPr>
        <w:t>ÇéÀ± ï½ðÕ: ÇéÀ± ï½ðÕ ôÇÔð çÆÁ» î¶Áð Ú¯ä» ðÅôàðêåÆ â½éñâ àð¿ê çÆÁ» åîÅî Õ¯Çôô» ç¶ ìÅòÜÈç íÅðåÆ íÅðåÆ îÈñ ç¶ À°îÆçòÅð ÷¯ÔðÅé îîçÅéÆ (</w:t>
      </w:r>
      <w:r>
        <w:rPr>
          <w:rFonts w:eastAsia="Calibri" w:cs="Calibri" w:ascii="Calibri" w:hAnsi="Calibri"/>
          <w:b/>
          <w:color w:val="EE0000"/>
        </w:rPr>
        <w:t>Zohran Mamdani</w:t>
      </w:r>
      <w:r>
        <w:rPr>
          <w:rFonts w:eastAsia="Satluj" w:cs="Satluj" w:ascii="Satluj" w:hAnsi="Satluj"/>
        </w:rPr>
        <w:t xml:space="preserve">) é¶ ÇÂÇåÔÅÃÕ ÇÜ¾å çðÜ ÕÆåÆ þ¢ âËî¯ÕÌËÇàÕ Ã¯ôÇñÃà À°îÆçòÅð </w:t>
      </w:r>
      <w:r>
        <w:rPr>
          <w:rFonts w:eastAsia="Calibri" w:cs="Calibri" w:ascii="Calibri" w:hAnsi="Calibri"/>
          <w:b/>
          <w:color w:val="EE0000"/>
        </w:rPr>
        <w:t>Mamdani</w:t>
      </w:r>
      <w:r>
        <w:rPr>
          <w:rFonts w:eastAsia="Satluj" w:cs="Satluj" w:ascii="Satluj" w:hAnsi="Satluj"/>
        </w:rPr>
        <w:t xml:space="preserve"> é¶ ÇÂé·» Ú¯ä» ÓÚ ÃÅìÕÅ ×òðéð ÁËºÇâÌÀ± Õ¹úî¯ (</w:t>
      </w:r>
      <w:r>
        <w:rPr>
          <w:rFonts w:eastAsia="Calibri" w:cs="Calibri" w:ascii="Calibri" w:hAnsi="Calibri"/>
          <w:b/>
          <w:color w:val="EE0000"/>
        </w:rPr>
        <w:t>Andrew Cuomo</w:t>
      </w:r>
      <w:r>
        <w:rPr>
          <w:rFonts w:eastAsia="Satluj" w:cs="Satluj" w:ascii="Satluj" w:hAnsi="Satluj"/>
        </w:rPr>
        <w:t>) Áå¶ ðÆêìñÆÕé À°îÆçòÅð ÕðÇàÃ ÃñÅÂÆòÅ (</w:t>
      </w:r>
      <w:r>
        <w:rPr>
          <w:rFonts w:eastAsia="Calibri" w:cs="Calibri" w:ascii="Calibri" w:hAnsi="Calibri"/>
          <w:b/>
          <w:color w:val="EE0000"/>
        </w:rPr>
        <w:t>Curtis Sliwa</w:t>
      </w:r>
      <w:r>
        <w:rPr>
          <w:rFonts w:eastAsia="Satluj" w:cs="Satluj" w:ascii="Satluj" w:hAnsi="Satluj"/>
        </w:rPr>
        <w:t>) ù ÕðÅðÆ ÔÅð Çç¾åÆ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</w:rPr>
        <w:t xml:space="preserve">ÇÂÃ ÇÜ¾å éÅñ </w:t>
      </w:r>
      <w:r>
        <w:rPr>
          <w:rFonts w:eastAsia="Calibri" w:cs="Calibri" w:ascii="Calibri" w:hAnsi="Calibri"/>
          <w:b/>
          <w:color w:val="EE0000"/>
        </w:rPr>
        <w:t>Zohran Mamdani</w:t>
      </w:r>
      <w:r>
        <w:rPr>
          <w:rFonts w:eastAsia="Satluj" w:cs="Satluj" w:ascii="Satluj" w:hAnsi="Satluj"/>
        </w:rPr>
        <w:t xml:space="preserve"> ÇéÀ± ï½ðÕ ôÇÔð ç¶ êÇÔñ¶ î¹ÃÇñî Áå¶ ç¾ÖäÆ Â¶ôÆÁÅÂÆ îÈñ ç¶ </w:t>
      </w:r>
      <w:r>
        <w:rPr>
          <w:rFonts w:eastAsia="Calibri" w:cs="Calibri" w:ascii="Calibri" w:hAnsi="Calibri"/>
          <w:b/>
          <w:color w:val="EE0000"/>
        </w:rPr>
        <w:t xml:space="preserve">Mayor </w:t>
      </w:r>
      <w:r>
        <w:rPr>
          <w:rFonts w:eastAsia="Satluj" w:cs="Satluj" w:ascii="Satluj" w:hAnsi="Satluj"/>
        </w:rPr>
        <w:t xml:space="preserve">ìä ×Â¶ Ôé¢ ÇÂÃ å¯º ÇÂñÅòÅ, CD ÃÅñÅ </w:t>
      </w:r>
      <w:r>
        <w:rPr>
          <w:rFonts w:eastAsia="Calibri" w:cs="Calibri" w:ascii="Calibri" w:hAnsi="Calibri"/>
          <w:b/>
          <w:color w:val="EE0000"/>
        </w:rPr>
        <w:t>Mamdani</w:t>
      </w:r>
      <w:r>
        <w:rPr>
          <w:rFonts w:eastAsia="Satluj" w:cs="Satluj" w:ascii="Satluj" w:hAnsi="Satluj"/>
        </w:rPr>
        <w:t xml:space="preserve"> ÇÂ¾Õ ÃçÆ å¯º ò¾è Ãî¶º ÓÚ ôÇÔð ç¶ Ãí å¯º Ø¼à À°îð ç¶ </w:t>
      </w:r>
      <w:r>
        <w:rPr>
          <w:rFonts w:eastAsia="Calibri" w:cs="Calibri" w:ascii="Calibri" w:hAnsi="Calibri"/>
          <w:b/>
          <w:color w:val="EE0000"/>
        </w:rPr>
        <w:t xml:space="preserve">Mayor </w:t>
      </w:r>
      <w:r>
        <w:rPr>
          <w:rFonts w:eastAsia="Satluj" w:cs="Satluj" w:ascii="Satluj" w:hAnsi="Satluj"/>
        </w:rPr>
        <w:t>òÆ Ô¯ä×¶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Calibri" w:cs="Calibri" w:ascii="Calibri" w:hAnsi="Calibri"/>
          <w:b/>
          <w:color w:val="EE0000"/>
        </w:rPr>
        <w:t>Zohran Mamdani</w:t>
      </w:r>
      <w:r>
        <w:rPr>
          <w:rFonts w:eastAsia="Satluj" w:cs="Satluj" w:ascii="Satluj" w:hAnsi="Satluj"/>
        </w:rPr>
        <w:t xml:space="preserve"> îôÔÈð íÅðåÆ Çøñî ÇéðîÅåÅ îÆðÅ éÅÇÂð ç¶ ê¹¾åð Ôé Üç ÇÕ À°é·» ç¶ ÇêåÅ îÇÔîÈç îîçÅéÆ çÅ Üéî î¹¿ìÂÆ ÓÚ Ô¯ÇÂÁÅ ÃÆ¢ ÇÂÔ ÇÜ¾å ÁîðÆÕÆ ðÅôàðêåÆ â½éñâ àð¿ê ñÂÆ ÇÂ¾Õ ò¾âÅ ÞàÕÅ î³éÆ ÜÅ ðÔÆ þ ÇÜé·» é¶ Ö¹¾ñ·¶ å½ð Óå </w:t>
      </w:r>
      <w:r>
        <w:rPr>
          <w:rFonts w:eastAsia="Calibri" w:cs="Calibri" w:ascii="Calibri" w:hAnsi="Calibri"/>
          <w:b/>
          <w:color w:val="EE0000"/>
        </w:rPr>
        <w:t>Mamdani</w:t>
      </w:r>
      <w:r>
        <w:rPr>
          <w:rFonts w:eastAsia="Satluj" w:cs="Satluj" w:ascii="Satluj" w:hAnsi="Satluj"/>
        </w:rPr>
        <w:t xml:space="preserve"> ù ò¯à éÅ ç¶ä çÆ ÁêÆñ ÕÆåÆ ÃÆ, Áå¶ À°é·» ç¶ Çòð¯èÆ À°îÆçòÅð </w:t>
      </w:r>
      <w:r>
        <w:rPr>
          <w:rFonts w:eastAsia="Calibri" w:cs="Calibri" w:ascii="Calibri" w:hAnsi="Calibri"/>
          <w:b/>
          <w:color w:val="EE0000"/>
        </w:rPr>
        <w:t>Cuomo</w:t>
      </w:r>
      <w:r>
        <w:rPr>
          <w:rFonts w:eastAsia="Satluj" w:cs="Satluj" w:ascii="Satluj" w:hAnsi="Satluj"/>
        </w:rPr>
        <w:t xml:space="preserve"> çÅ Ãîðæé òÆ ÕÆåÅ ÃÆ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Calibri" w:cs="Calibri" w:ascii="Calibri" w:hAnsi="Calibri"/>
          <w:b/>
          <w:color w:val="EE0000"/>
        </w:rPr>
        <w:t>Zohran Mamdani</w:t>
      </w:r>
      <w:r>
        <w:rPr>
          <w:rFonts w:eastAsia="Satluj" w:cs="Satluj" w:ascii="Satluj" w:hAnsi="Satluj"/>
        </w:rPr>
        <w:t xml:space="preserve"> é¶ ÁÅêä¶ êÌÚÅð ÓÚ î¹¾Ö å½ð Óå ÇÕðÅÂ¶ Óå Õ¿àð¯ñ òèÅÀ°ä Áå¶ ÇðÔÅÇÂôÆ Ã¿Õà ù õåî Õðé òð×¶ êÌ×åÆôÆñ òÅÁç¶ ÕÆå¶ Ãé ÇÜé·» å¯º êÌíÅÇòå Ô¯ Õ¶ ñ¯Õ» é¶ À°é·» çÅ ÕÅøÆ Ãîðæé ÕÆåÅ, Áå¶ ò¯à» êÅ Õ¶ À°é·» ù ôÇÔð çÅ </w:t>
      </w:r>
      <w:r>
        <w:rPr>
          <w:rFonts w:eastAsia="Calibri" w:cs="Calibri" w:ascii="Calibri" w:hAnsi="Calibri"/>
          <w:b/>
          <w:color w:val="EE0000"/>
        </w:rPr>
        <w:t xml:space="preserve">Mayor </w:t>
      </w:r>
      <w:r>
        <w:rPr>
          <w:rFonts w:eastAsia="Satluj" w:cs="Satluj" w:ascii="Satluj" w:hAnsi="Satluj"/>
        </w:rPr>
        <w:t>ìäÅÇÂÁÅ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  <w:b/>
          <w:sz w:val="44"/>
        </w:rPr>
        <w:t xml:space="preserve">ÇÃ¾Ö ø½ÜÆÁ» ù ÃîðÇêå </w:t>
      </w:r>
      <w:r>
        <w:rPr>
          <w:rFonts w:eastAsia="Arial" w:cs="Arial"/>
          <w:b/>
          <w:color w:val="E36C0A"/>
          <w:sz w:val="44"/>
        </w:rPr>
        <w:t>Canadian</w:t>
      </w:r>
      <w:r>
        <w:rPr>
          <w:rFonts w:eastAsia="Satluj" w:cs="Satluj" w:ascii="Satluj" w:hAnsi="Satluj"/>
          <w:b/>
          <w:sz w:val="44"/>
        </w:rPr>
        <w:t xml:space="preserve"> âÅÕ ÇàÕà ÜÅðÆ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</w:rPr>
        <w:t xml:space="preserve">Á½àòÅ: úéàËðÆú ÓÚ ÇÂ¾Õ ÃîÅð¯Ô ç½ðÅé ÕËé¶âÅ ÃðÕÅð òñ¯º ÇÃ¾Ö ø½ÜÆÁ» çÅ ÃéîÅé Õðç¶ Ô¯Â¶ ÇÂ¾Õ éòÄ </w:t>
      </w:r>
      <w:r>
        <w:rPr>
          <w:rFonts w:eastAsia="Calibri" w:cs="Calibri" w:ascii="Calibri" w:hAnsi="Calibri"/>
          <w:b/>
          <w:color w:val="00B0F0"/>
        </w:rPr>
        <w:t>Canada Post</w:t>
      </w:r>
      <w:r>
        <w:rPr>
          <w:rFonts w:eastAsia="Calibri" w:cs="Calibri" w:ascii="Calibri" w:hAnsi="Calibri"/>
          <w:b/>
          <w:color w:val="EE0000"/>
        </w:rPr>
        <w:t xml:space="preserve"> </w:t>
      </w:r>
      <w:r>
        <w:rPr>
          <w:rFonts w:eastAsia="Satluj" w:cs="Satluj" w:ascii="Satluj" w:hAnsi="Satluj"/>
        </w:rPr>
        <w:t>ïÅç×ÅðÆ ÇçòÃ âÅÕ ÇàÕà ÜÅðÆ ÕÆåÆ ×ÂÆ þ¢ AHò¶º ÃÅñÅéÅ ÇÃ¾Ö ïÅç×ÅðÆ ÇçòÃ ÃîÅð¯Ô ç½ðÅé êÇÔñÆ òÅð ÇÃ¾Ö-ÕËé¶âÆÁé ø½ÜÆÁ» ç¶ ï¯×çÅé çÅ ÃéîÅé Õðç¶ Ô¯Â¶ ÇÂ¾Õ éòÄ âÅÕ ÇàÕà ù ÜÅðÆ ÕÆåÅ Ç×ÁÅ þ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</w:rPr>
        <w:t xml:space="preserve">ÇÂÔ ïÅç×ÅðÆ âÅÕ ÇàÕà ÕËé¶âÆÁé ø½Ü ÓÚ ÇÃ¾Ö» ç¹ÁÅðÅ ÇÂ¾Õ ÃçÆ å¯º ò¾è Ãî¶º çÆ Ã¶òÅ ù îÅéåÅ Çç¿çÆ þ ÇÜÃ çÆ ô¹ðÈÁÅå êÇÔñ¶ Çòôò ï°¾è ç½ðÅé ÔÇæÁÅðì¿ç ø½Ü ÓÚ íðåÆ Ô¯Â¶ A@ ÇÃ¾Ö ø½ÜÆÁ» éÅñ Ô¯ÂÆ ÃÆ¢ ÇÃ¾Ö íÅÂÆÚÅð¶ òñ¯º Ôð ÃÅñ ò»× ÇÂÃ ÃÅñ òÆ ÇÂÔ ÃîÅð¯Ô </w:t>
      </w:r>
      <w:r>
        <w:rPr>
          <w:rFonts w:eastAsia="Calibri" w:cs="Calibri" w:ascii="Calibri" w:hAnsi="Calibri"/>
          <w:b/>
          <w:color w:val="00B0F0"/>
        </w:rPr>
        <w:t>Ontario</w:t>
      </w:r>
      <w:r>
        <w:rPr>
          <w:rFonts w:eastAsia="Satluj" w:cs="Satluj" w:ascii="Satluj" w:hAnsi="Satluj"/>
        </w:rPr>
        <w:t xml:space="preserve"> ç¶ </w:t>
      </w:r>
      <w:r>
        <w:rPr>
          <w:rFonts w:eastAsia="Calibri" w:cs="Calibri" w:ascii="Calibri" w:hAnsi="Calibri"/>
          <w:b/>
          <w:color w:val="00B0F0"/>
        </w:rPr>
        <w:t>Kitchner</w:t>
      </w:r>
      <w:r>
        <w:rPr>
          <w:rFonts w:eastAsia="Satluj" w:cs="Satluj" w:ascii="Satluj" w:hAnsi="Satluj"/>
        </w:rPr>
        <w:t xml:space="preserve"> ÓÚ êÌÅÂÆò¶à ìÕî ÇÃ¿Ø çÆ ïÅç×Åð Óå¶ ÁÅï¯ÇÜå ÕÆåÅ Ç×ÁÅ ÃÆ¢ ÇÂÔ ÕËé¶âÅ ÓÚ Çòôò ï°¾è» ç¶ ÇÂ¾Õ ÇÃ¾Ö ÇÃêÅÔÆ ù ÃîðÇêå ÇÂ¾Õ¯-ÇÂ¾Õ ïÅç×Åð þ¢ ÇêÛñ¶ AH ÃÅñ» å¯º ÇÃ¾Ö íÅÂÆÚÅð¶ ç¶ îËºìð ÇÕÚéð ÓÚ êÌÅÂÆò¶à ìÕî ÇÃ¿Ø çÆ ïÅç×Åð Óå¶ ÇÂÕ¾á¶ Ô¹¿ç¶ ðÔ¶ Ôé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eastAsia="Arial" w:cs="Arial"/>
          <w:b/>
          <w:b/>
          <w:color w:val="FF21DF"/>
          <w:sz w:val="36"/>
        </w:rPr>
      </w:pPr>
      <w:r>
        <w:rPr>
          <w:rFonts w:eastAsia="Arial" w:cs="Arial"/>
          <w:b/>
          <w:color w:val="FF21DF"/>
          <w:sz w:val="36"/>
        </w:rPr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Calibri" w:hAnsi="Calibri" w:eastAsia="Calibri" w:cs="Calibri"/>
          <w:b/>
          <w:b/>
          <w:sz w:val="44"/>
        </w:rPr>
      </w:pPr>
      <w:r>
        <w:rPr>
          <w:rFonts w:eastAsia="Arial" w:cs="Arial"/>
          <w:b/>
          <w:color w:val="FF21DF"/>
          <w:sz w:val="44"/>
        </w:rPr>
        <w:t>UK</w:t>
      </w:r>
      <w:r>
        <w:rPr>
          <w:rFonts w:eastAsia="Satluj" w:cs="Satluj" w:ascii="Satluj" w:hAnsi="Satluj"/>
          <w:b/>
          <w:color w:val="FF21DF"/>
          <w:sz w:val="44"/>
        </w:rPr>
        <w:t xml:space="preserve"> </w:t>
      </w:r>
      <w:r>
        <w:rPr>
          <w:rFonts w:eastAsia="Satluj" w:cs="Satluj" w:ascii="Satluj" w:hAnsi="Satluj"/>
          <w:b/>
          <w:sz w:val="44"/>
        </w:rPr>
        <w:t xml:space="preserve">ÓÚ Ãí å¯º ÁîÆð ÃÆ </w:t>
      </w:r>
      <w:r>
        <w:rPr>
          <w:rFonts w:eastAsia="Arial" w:cs="Arial"/>
          <w:b/>
          <w:color w:val="FF21DF"/>
          <w:sz w:val="44"/>
        </w:rPr>
        <w:t>JP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</w:rPr>
        <w:t xml:space="preserve">¦âé: íÅðåÆ îÈñ ç¶ ÕÅð¯ìÅðÆ Çç¾×÷ ×¯êÆÚ¿ç êÆ. ÇÔ¿çÈÜÅ çÅ î³×ñòÅð D éò¿ìð ù ÇìÌà¶é çÆ ðÅÜèÅéÆ ¦âé ÓÚ ÇçÔ»å Ô¯ Ç×ÁÅ¢ À°é·» é¶ HE ÃÅñ çÆ À°îð ÓÚ ÁÅÖðÆ ÃÅÔ ñÂ¶¢ ×¯êÆÚ¿ç êÆ. ÇÔ¿çÈÜÅ é¶ </w:t>
      </w:r>
      <w:r>
        <w:rPr>
          <w:rFonts w:eastAsia="Calibri" w:cs="Calibri" w:ascii="Calibri" w:hAnsi="Calibri"/>
          <w:b/>
          <w:color w:val="E36C0A"/>
        </w:rPr>
        <w:t>British Citizenship</w:t>
      </w:r>
      <w:r>
        <w:rPr>
          <w:rFonts w:eastAsia="Satluj" w:cs="Satluj" w:ascii="Satluj" w:hAnsi="Satluj"/>
        </w:rPr>
        <w:t xml:space="preserve"> ñÂÆ Ô¯ÂÆ ÃÆ, Áå¶ ÇÂÃ¶ ÃÅñ À°é·» ù </w:t>
      </w:r>
      <w:r>
        <w:rPr>
          <w:rFonts w:eastAsia="Calibri" w:cs="Calibri" w:ascii="Calibri" w:hAnsi="Calibri"/>
          <w:b/>
          <w:color w:val="E36C0A"/>
        </w:rPr>
        <w:t>UK</w:t>
      </w:r>
      <w:r>
        <w:rPr>
          <w:rFonts w:eastAsia="Satluj" w:cs="Satluj" w:ascii="Satluj" w:hAnsi="Satluj"/>
        </w:rPr>
        <w:t xml:space="preserve"> çÅ Ãí å¯º ÁîÆð ôõÃ Ô¯ä çÅ ÇõåÅì òÆ Çç¾åÅ Ç×ÁÅ ÃÆ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×¯êÆÚ¿ç ÇÔ¿çÈÜÅ ÁÅêä¶ Çê¼Û¶ éÅ ÇÃðø Áðì» âÅñð» çÆ ÜÅÇÂçÅç Û¾â ×Â¶ Ôé Ã×¯º À°Ô ÁÅñîÆ Ã½ç¶ìÅ÷Æ, ðäéÆåÕ ÇòÇí¿éåÅ, Áå¶ íÅðå çÆÁ» Ãí å¯º ò¾âÆÁ» À°çï¯Ç×Õ ÃøñåÅ çÆÁ» ÕÔÅäÆÁ» ÓÚ¯º ÇÂ¾Õ çÆ ÇòðÅÃå òÆ Û¾â ×Â¶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Calibri" w:cs="Calibri" w:ascii="Calibri" w:hAnsi="Calibri"/>
          <w:b/>
          <w:color w:val="E36C0A"/>
        </w:rPr>
        <w:t>The Sunday Times Rich List 2025</w:t>
      </w:r>
      <w:r>
        <w:rPr>
          <w:rFonts w:eastAsia="Satluj" w:cs="Satluj" w:ascii="Satluj" w:hAnsi="Satluj"/>
        </w:rPr>
        <w:t xml:space="preserve"> Áé°ÃÅð ÇÔ¿çÈÜÅ êÇðòÅð çÆ Á³çÅ÷é ÜÅÇÂçÅç CG ÇìñÆÁé âÅñð» å¯º ò¾è þ Ü¯ À°é·» ù ÇìÌà¶é çÅ Ãí å¯º ÁîÆð êÇðòÅð ìäÅªçÆ þ¢ </w:t>
      </w:r>
      <w:r>
        <w:rPr>
          <w:rFonts w:eastAsia="Calibri" w:cs="Calibri" w:ascii="Calibri" w:hAnsi="Calibri"/>
          <w:b/>
          <w:color w:val="E36C0A"/>
        </w:rPr>
        <w:t xml:space="preserve">The Sunday Times Rich List </w:t>
      </w:r>
      <w:r>
        <w:rPr>
          <w:rFonts w:eastAsia="Satluj" w:cs="Satluj" w:ascii="Satluj" w:hAnsi="Satluj"/>
        </w:rPr>
        <w:t xml:space="preserve">ç¶ B@BE ÁËâÆôé ÓÚ òÆ ÇÔ¿çÈÜÅ êÇðòÅð ù CB.C ÇìñÆÁé âÅñð çÆ Õ¹¾ñ ÜÅÇÂçÅç éÅñ </w:t>
      </w:r>
      <w:r>
        <w:rPr>
          <w:rFonts w:eastAsia="Calibri" w:cs="Calibri" w:ascii="Calibri" w:hAnsi="Calibri"/>
          <w:b/>
          <w:color w:val="E36C0A"/>
        </w:rPr>
        <w:t xml:space="preserve">The United Kindom </w:t>
      </w:r>
      <w:r>
        <w:rPr>
          <w:rFonts w:eastAsia="Satluj" w:cs="Satluj" w:ascii="Satluj" w:hAnsi="Satluj"/>
        </w:rPr>
        <w:t>ÓÚ Ãí å¯º ÁîÆð ç¾ÇÃÁÅ Ç×ÁÅ ÃÆ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</w:rPr>
        <w:t xml:space="preserve">Õ½ðê¯ð¶à Ü×å ÓÚ </w:t>
      </w:r>
      <w:r>
        <w:rPr>
          <w:rFonts w:eastAsia="Calibri" w:cs="Calibri" w:ascii="Calibri" w:hAnsi="Calibri"/>
          <w:b/>
          <w:color w:val="E36C0A"/>
        </w:rPr>
        <w:t>JP</w:t>
      </w:r>
      <w:r>
        <w:rPr>
          <w:rFonts w:eastAsia="Satluj" w:cs="Satluj" w:ascii="Satluj" w:hAnsi="Satluj"/>
        </w:rPr>
        <w:t xml:space="preserve"> ç¶ éÅî éÅñ îôÔÈð ×¯êÆÚ¿ç AIEI ÓÚ ÁÅêä¶ êÇðòÅðÕ ÕÅð¯ìÅð ÓÚ ôÅÇîñ Ô¯Â¶ Ãé Üç¯º À°Ô Áå¶ À°é·» çÅ êÇðòÅð î¹¿ìÂÆ ÓÚ ðÇÔ¿çÅ ÃÆ¢ À°é·» çÆ Á×òÅÂÆ Ô¶á ÇÔ¿çÈÜÅ ×ð¹¾ê íÅðå Áå¶ ê¼ÛîÆ Â¶ôÆÁÅ çðÇîÁÅé B@ ÇìñÆÁé âÅñð çÅ îñàÆéËôéñ ×ð¹¾ê ìä Ç×ÁÅ, Áå¶ ÃÅñ AIGI ÓÚ ÇÔ¿çÈÜÅ ×ð¹¾ê ù ¦âé åìçÆñ Õð ÇñÁÅ Ç×ÁÅ ÃÆ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</w:rPr>
        <w:t xml:space="preserve">×¯êÆÚ¿ç çÆ Á×òÅÂÆ Ô¶á, ÇÔ¿çÈÜÅ ÃîÈÔ AA î¹¾Ö Ö¶åð» ÓÚ Õ¿î Õð ÇðÔÅ þ ÇÜé·» ÓÚ ÁÅà¯î¯Çàò, ìËºÇÕ¿× Áå¶ Çò¾å, </w:t>
      </w:r>
      <w:r>
        <w:rPr>
          <w:rFonts w:eastAsia="Calibri" w:cs="Calibri" w:ascii="Calibri" w:hAnsi="Calibri"/>
          <w:b/>
          <w:color w:val="E36C0A"/>
        </w:rPr>
        <w:t>IT</w:t>
      </w:r>
      <w:r>
        <w:rPr>
          <w:rFonts w:eastAsia="Satluj" w:cs="Satluj" w:ascii="Satluj" w:hAnsi="Satluj"/>
        </w:rPr>
        <w:t>, ÇÃÔå Ã¿íÅñ, ÇìÜñÆ, ðÆÁñ ÁËÃà¶à Áå¶ îÆâÆÁÅ ôÅÇîñ Ôé¢ Á¼Ü ÇÂÔ ÃîÈÔ ìËºÇÕ¿×, ÁÅà¯î¯Çàò, À±ðÜÅ, îÆâÆÁÅ, ÇÃÔå Ã¿íÅñ, ð¾ÇÖÁÅ Áå¶ ì¹ÇéÁÅçÆ ã»Ú¶ ç¶ Ö¶åð» ÓÚ òÆ Õ¿î ÕðçÅ þ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</w:rPr>
        <w:t xml:space="preserve">ÃîÈÔ çÆÁ» êÌî¹¾Ö Õ¿êéÆÁ» ÇÜé·» é¶ Ãí å¯º ò¾è éÅî Áå¶ ÕÅð¯ìÅð ÕîÅÇÂÁÅ, À°é·» ÓÚ Áô¯Õ ñ¶ñËºâ, ÇÂ¿âÃÇÂ¿â ìËºÕ Áå¶ éËµÕÃàÇâÜÆàñ ÇñîÇàâ ôÅÇîñ Ôé¢ ÇÂÔ ÃîÈÔ ç¹éÆÁ» íð ÓÚ ñ×í× ç¯ ñ¾Ö ñ¯Õ» ù ð¹÷×Åð Çç¿çÅ þ, Áå¶ ÇÂÃ çÆÁ» ôÅÖÅò» íÅðå, </w:t>
      </w:r>
      <w:r>
        <w:rPr>
          <w:rFonts w:eastAsia="Calibri" w:cs="Calibri" w:ascii="Calibri" w:hAnsi="Calibri"/>
          <w:b/>
          <w:color w:val="E36C0A"/>
        </w:rPr>
        <w:t>UK</w:t>
      </w:r>
      <w:r>
        <w:rPr>
          <w:rFonts w:eastAsia="Satluj" w:cs="Satluj" w:ascii="Satluj" w:hAnsi="Satluj"/>
        </w:rPr>
        <w:t>, ï½ðê, î¼è êÈðì Áå¶ ÁîðÆÕÅ ÓÚ øËñÆÁ» Ô¯ÂÆÁ» Ôé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  <w:sz w:val="24"/>
        </w:rPr>
      </w:pPr>
      <w:r>
        <w:rPr>
          <w:rFonts w:eastAsia="Satluj" w:cs="Satluj" w:ascii="Satluj" w:hAnsi="Satluj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/>
      <w:shd w:fill="auto" w:val="clear"/>
      <w:vertAlign w:val="baseline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